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931873"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728300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